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right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Приложение 4</w:t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по деталированию чертежа общего ви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пециальность 3305, 2404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амостоятельная работа по данному разделу курса представляет собой выполнение 4 рабочих чертежей деталей по сборочному чертежу и одной аксонометрической проекции с вырезом ближней ¼  части дета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b/>
        </w:rPr>
        <w:t>Таблица 1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1267"/>
        <w:gridCol w:w="1267"/>
        <w:gridCol w:w="1267"/>
        <w:gridCol w:w="1267"/>
        <w:gridCol w:w="1267"/>
        <w:gridCol w:w="1268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соном.</w:t>
            </w:r>
          </w:p>
          <w:p>
            <w:pPr>
              <w:pStyle w:val="Normal"/>
              <w:jc w:val="both"/>
              <w:rPr/>
            </w:pPr>
            <w:r>
              <w:rPr/>
              <w:t>проек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7, 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5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. 2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 8, 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 2, 5, 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. 2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 9, 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 2, 3, 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. 3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 10, 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 3, 4, 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. 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 11, 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 2, 3, 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. 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 12, 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 2, 5, 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. 8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Специальность 2907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Самостоятельная работа по данному разделу курса представляет собой выполнение одного рабочего чертежа детали и аксонометрической проекции этой же детали с вырезом ¼ части по сборочному чертежу.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 xml:space="preserve">Таблица 2  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448"/>
        <w:gridCol w:w="1448"/>
        <w:gridCol w:w="1448"/>
        <w:gridCol w:w="1448"/>
        <w:gridCol w:w="1448"/>
        <w:gridCol w:w="1449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7, 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. 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 8, 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. 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 9, 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. 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 10, 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. 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 11, 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. 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 12, 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. 8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851" w:gutter="0" w:header="709" w:top="1134" w:footer="0" w:bottom="1134"/>
          <w:pgNumType w:start="73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30810</wp:posOffset>
                </wp:positionV>
                <wp:extent cx="6064250" cy="77558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4200" cy="7755840"/>
                          <a:chOff x="0" y="0"/>
                          <a:chExt cx="6064200" cy="7755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064200" cy="775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5429160" y="3029760"/>
                            <a:ext cx="9151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 №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3pt;width:499.55pt;height:610.7pt" coordorigin="180,206" coordsize="9991,122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206;width:9549;height:1221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31;top:4977;width:144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 №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257925" cy="7792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7880" cy="7792560"/>
                          <a:chOff x="0" y="0"/>
                          <a:chExt cx="6257880" cy="7792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rcRect l="0" t="5976" r="0" b="0"/>
                          <a:stretch/>
                        </pic:blipFill>
                        <pic:spPr>
                          <a:xfrm>
                            <a:off x="0" y="0"/>
                            <a:ext cx="6257880" cy="779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5037480" y="2359440"/>
                            <a:ext cx="12578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 №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495.7pt;height:613.6pt" coordorigin="0,180" coordsize="9914,12272">
                <v:shape id="shape_0" stroked="f" o:allowincell="f" style="position:absolute;left:0;top:180;width:9854;height:1227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933;top:3896;width:198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 №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25</wp:posOffset>
                </wp:positionH>
                <wp:positionV relativeFrom="paragraph">
                  <wp:posOffset>228600</wp:posOffset>
                </wp:positionV>
                <wp:extent cx="6376670" cy="7905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6680" cy="7905600"/>
                          <a:chOff x="0" y="0"/>
                          <a:chExt cx="6376680" cy="7905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rcRect l="0" t="5374" r="0" b="5374"/>
                          <a:stretch/>
                        </pic:blipFill>
                        <pic:spPr>
                          <a:xfrm rot="10800000">
                            <a:off x="0" y="0"/>
                            <a:ext cx="6376680" cy="790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5438880" y="3086640"/>
                            <a:ext cx="13723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 №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pt;margin-top:17.95pt;width:536.35pt;height:622.5pt" coordorigin="74,359" coordsize="10727,12450">
                <v:shape id="shape_0" stroked="f" o:allowincell="f" style="position:absolute;left:75;top:360;width:10041;height:12449;mso-wrap-style:none;v-text-anchor:middle;rotation:180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8640;top:5221;width:216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 №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7400</wp:posOffset>
                </wp:positionH>
                <wp:positionV relativeFrom="paragraph">
                  <wp:posOffset>-129540</wp:posOffset>
                </wp:positionV>
                <wp:extent cx="5613400" cy="84010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3480" cy="8400960"/>
                          <a:chOff x="0" y="0"/>
                          <a:chExt cx="5613480" cy="84009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rcRect l="2834" t="2217" r="0" b="0"/>
                          <a:stretch/>
                        </pic:blipFill>
                        <pic:spPr>
                          <a:xfrm>
                            <a:off x="0" y="0"/>
                            <a:ext cx="5387400" cy="84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4813560" y="2925000"/>
                            <a:ext cx="12578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 №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-10.2pt;width:478.05pt;height:661.5pt" coordorigin="1240,-204" coordsize="9561,13230">
                <v:shape id="shape_0" stroked="f" o:allowincell="f" style="position:absolute;left:1240;top:-204;width:8483;height:1322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821;top:4402;width:1980;height:53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 №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6403340" cy="6172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3320" cy="6172200"/>
                          <a:chOff x="0" y="0"/>
                          <a:chExt cx="6403320" cy="61722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 rot="16200000">
                            <a:off x="-21960" y="21960"/>
                            <a:ext cx="6172200" cy="612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5602320" y="1371960"/>
                            <a:ext cx="11437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 №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12.5pt;width:532.95pt;height:482.5pt" coordorigin="145,250" coordsize="10659,9650">
                <v:shape id="shape_0" stroked="f" o:allowincell="f" style="position:absolute;left:145;top:251;width:9719;height:9649;mso-wrap-style:none;v-text-anchor:middle;rotation:270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9003;top:2377;width:180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 №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00</wp:posOffset>
            </wp:positionH>
            <wp:positionV relativeFrom="paragraph">
              <wp:posOffset>1866900</wp:posOffset>
            </wp:positionV>
            <wp:extent cx="6127750" cy="61722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245</wp:posOffset>
                </wp:positionH>
                <wp:positionV relativeFrom="paragraph">
                  <wp:posOffset>237490</wp:posOffset>
                </wp:positionV>
                <wp:extent cx="6570980" cy="7581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1080" cy="7581960"/>
                          <a:chOff x="0" y="0"/>
                          <a:chExt cx="6571080" cy="75819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rcRect l="3659" t="0" r="0" b="0"/>
                          <a:stretch/>
                        </pic:blipFill>
                        <pic:spPr>
                          <a:xfrm rot="10800000">
                            <a:off x="0" y="0"/>
                            <a:ext cx="6252120" cy="758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5770080" y="2506320"/>
                            <a:ext cx="11437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 №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4pt;margin-top:18.65pt;width:544.45pt;height:597pt" coordorigin="-88,373" coordsize="10889,11940">
                <v:shape id="shape_0" stroked="f" o:allowincell="f" style="position:absolute;left:-87;top:374;width:9845;height:11939;mso-wrap-style:none;v-text-anchor:middle;rotation:180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9000;top:4321;width:180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 №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4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9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header" Target="header3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1:16:00Z</dcterms:created>
  <dc:creator>Мария</dc:creator>
  <dc:description/>
  <cp:keywords/>
  <dc:language>en-US</dc:language>
  <cp:lastModifiedBy>umu5</cp:lastModifiedBy>
  <dcterms:modified xsi:type="dcterms:W3CDTF">2004-07-19T12:37:00Z</dcterms:modified>
  <cp:revision>8</cp:revision>
  <dc:subject/>
  <dc:title/>
</cp:coreProperties>
</file>